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 xml:space="preserve">Zał. nr 5B Regulaminu Organizacyjnego Biura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Stowarzyszenia </w:t>
      </w:r>
      <w:r>
        <w:rPr>
          <w:rFonts w:cs="Calibri"/>
          <w:sz w:val="18"/>
          <w:szCs w:val="18"/>
        </w:rPr>
        <w:t>Centrum Inicjatyw Wiejskich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OPIS STANOWISK PRACY I PROFIL WYMAGAŃ KWALIFIKACYJNYCH W STOWARZYSZENIU </w:t>
        <w:br/>
      </w:r>
      <w:r>
        <w:rPr>
          <w:rFonts w:cs="Calibri"/>
          <w:b/>
        </w:rPr>
        <w:t>Centrum Inicjatyw Wiejskich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TANOWISKO – KOORDYNATOR DS.WDRAŻANIA, MONITORINGU i EWALUACJI LS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zpośredni przełożo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rektor Biura Stowarzyszenia Centrum Inicjatyw Wiejski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wadzenie działań związanych z wdrażaniem LSR, przygotowywaniem sprawozdań, bieżący monitoring wdrażania i ewaluacja LS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zadań i odpowiedzialno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drażanie LSR (przygotowanie i obsługa naborów),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 i obsługa pracy Rady stowarzyszenia oceniającej projekt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  <w:color w:val="000000"/>
              </w:rPr>
              <w:t>Systematyczne monitorowanie i ewaluowanie założeń LSR opracowanej dla LGD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  <w:color w:val="000000"/>
              </w:rPr>
              <w:t>Przygotowywanie sprawozdań, monitorowanie oraz ewaluacja  LSR, w tym projektów grant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/>
              <w:t xml:space="preserve">Ocena formalna </w:t>
            </w:r>
            <w:r>
              <w:rPr>
                <w:i/>
              </w:rPr>
              <w:t>i merytoryczna</w:t>
            </w:r>
            <w:r>
              <w:rPr/>
              <w:t xml:space="preserve"> wniosków o dofinansowanie operacji w ramach LS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/>
              <w:t>Ocena formalna i merytoryczna projektów grant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/>
              <w:t>Autoryzacja  Wniosków o płatność projektów grant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/>
              <w:t>Kontrola na miejscu u beneficjentów projektów grant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wadzenie działalności  doradcz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owadzenie szkoleń dla beneficjen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wadzenie pomiaru skuteczności doradztwa w formie „KARTY DORADZTWA”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orządzanie Wniosku o Płatność  w części merytorycznej w ramach Funkcjonowania LGD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konywanie zadań powierzonych przez Dyrektora Biu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kres  odpowiedzial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za powierzone stanowisk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za powierzoną dokumentacj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uprawnień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dzielone stałe pełnomocnict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półpraca i kontakty wewnętr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owisko współpracujące: Dyrektor biura, Specjalista ds. księgowości, kadr i finansó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półpraca i kontakty zewnętr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 Marszałkowski Województwa Zachodniopomorskiego, Ban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kwalifikacj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Wymaga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  <w:t>Konieczn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i/>
                <w:i/>
                <w:color w:val="000000"/>
              </w:rPr>
            </w:pPr>
            <w:r>
              <w:rPr>
                <w:rFonts w:eastAsia="ArialNarrow;Arial Unicode MS" w:cs="Calibri"/>
                <w:i/>
                <w:color w:val="000000"/>
              </w:rPr>
              <w:t>Wykształcenie wyższe (pożądane o kierunku ekonomicznym, zarządzania i/lub finansów, technicznym, rolniczym, ochrona środowiska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i/>
                <w:i/>
                <w:color w:val="000000"/>
              </w:rPr>
            </w:pPr>
            <w:r>
              <w:rPr>
                <w:rFonts w:eastAsia="ArialNarrow;Arial Unicode MS" w:cs="Calibri"/>
                <w:i/>
                <w:color w:val="000000"/>
              </w:rPr>
              <w:t>Min. 6 miesięczne doświadczenie w pracy biurowej;</w:t>
            </w:r>
          </w:p>
          <w:p>
            <w:pPr>
              <w:pStyle w:val="Normal"/>
              <w:autoSpaceDE w:val="false"/>
              <w:spacing w:lineRule="auto" w:line="240" w:before="0" w:after="0"/>
              <w:ind w:left="473" w:hanging="0"/>
              <w:jc w:val="both"/>
              <w:rPr>
                <w:rFonts w:eastAsia="ArialNarrow;Arial Unicode MS" w:cs="Calibri"/>
                <w:i/>
                <w:i/>
                <w:color w:val="000000"/>
              </w:rPr>
            </w:pPr>
            <w:r>
              <w:rPr>
                <w:rFonts w:eastAsia="ArialNarrow;Arial Unicode MS" w:cs="Calibri"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Narrow;Arial Unicode MS" w:cs="Calibri"/>
                <w:b/>
                <w:i/>
                <w:color w:val="000000"/>
              </w:rPr>
              <w:t>Pożądane:</w:t>
            </w:r>
            <w:r>
              <w:rPr>
                <w:rFonts w:eastAsia="ArialNarrow;Arial Unicode MS" w:cs="Calibri"/>
                <w:i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Narrow;Arial Unicode MS" w:cs="Calibri"/>
                <w:i/>
                <w:color w:val="000000"/>
              </w:rPr>
              <w:t xml:space="preserve">Doświadczenie w pracy na stanowisku związanym </w:t>
              <w:br/>
              <w:t xml:space="preserve">z wdrażaniem/zarządzaniem projektami finansowanymi </w:t>
              <w:br/>
              <w:t>z funduszy U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b/>
                <w:b/>
                <w:i/>
                <w:i/>
                <w:color w:val="000000"/>
              </w:rPr>
            </w:pPr>
            <w:r>
              <w:rPr>
                <w:rFonts w:eastAsia="ArialNarrow;Arial Unicode MS" w:cs="Calibri"/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b/>
                <w:b/>
                <w:i/>
                <w:i/>
                <w:color w:val="000000"/>
              </w:rPr>
            </w:pPr>
            <w:r>
              <w:rPr>
                <w:rFonts w:eastAsia="ArialNarrow;Arial Unicode MS" w:cs="Calibri"/>
                <w:b/>
                <w:i/>
                <w:color w:val="000000"/>
              </w:rPr>
              <w:t>Mile widzian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i/>
                <w:i/>
                <w:color w:val="000000"/>
              </w:rPr>
            </w:pPr>
            <w:r>
              <w:rPr>
                <w:rFonts w:eastAsia="ArialNarrow;Arial Unicode MS" w:cs="Calibri"/>
                <w:i/>
                <w:color w:val="000000"/>
              </w:rPr>
              <w:t>Ukończone kursy/szkolenia  z zakresu opracowywania wniosków o dofinansowanie i o płatność z  realizacji projektów finansowanych ze środków Unii Europejskiej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i/>
                <w:i/>
                <w:color w:val="000000"/>
              </w:rPr>
            </w:pPr>
            <w:r>
              <w:rPr>
                <w:rFonts w:eastAsia="ArialNarrow;Arial Unicode MS" w:cs="Calibri"/>
                <w:i/>
                <w:color w:val="000000"/>
              </w:rPr>
              <w:t>Uczestnictwo w przygotowywaniu i realizacji projektów finansowanych z funduszy strukturalnych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i/>
                <w:i/>
                <w:color w:val="000000"/>
              </w:rPr>
            </w:pPr>
            <w:r>
              <w:rPr>
                <w:rFonts w:eastAsia="ArialNarrow;Arial Unicode MS" w:cs="Calibri"/>
                <w:i/>
                <w:color w:val="000000"/>
              </w:rPr>
              <w:t>Znajomość problematyki i doświadczenie zawodowe w zakresie finansowania projektów ze środków UE ze szczególnym uwzględnieniem założeń Programu Rozwoju Obszarów Wiejskich i specyfiki funkcjonowania Lokalnej Grupy Działani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i/>
                <w:i/>
                <w:color w:val="000000"/>
              </w:rPr>
            </w:pPr>
            <w:r>
              <w:rPr>
                <w:rFonts w:eastAsia="ArialNarrow;Arial Unicode MS" w:cs="Calibri"/>
                <w:i/>
                <w:color w:val="000000"/>
              </w:rPr>
              <w:t xml:space="preserve">Doświadczenie w obsłudze naborów wniosków; </w:t>
            </w:r>
          </w:p>
          <w:p>
            <w:pPr>
              <w:pStyle w:val="Normal"/>
              <w:autoSpaceDE w:val="false"/>
              <w:spacing w:lineRule="auto" w:line="240" w:before="0" w:after="0"/>
              <w:ind w:left="473" w:hanging="0"/>
              <w:jc w:val="both"/>
              <w:rPr>
                <w:rFonts w:ascii="Times New Roman" w:hAnsi="Times New Roman" w:eastAsia="ArialNarrow;Arial Unicode MS" w:cs="Times New Roman"/>
                <w:i/>
                <w:i/>
                <w:color w:val="000000"/>
              </w:rPr>
            </w:pPr>
            <w:r>
              <w:rPr>
                <w:rFonts w:eastAsia="ArialNarrow;Arial Unicode MS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magania formalne, umiejęt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a)mile widziane: kursy, szkolenia, certyfikaty ze znajomości projektów unijnych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b)konieczne: dobra obsługa komputera: MS Office (Word, Exel), c)pożądane: znajomość LSR, PROW na lata 2014-2020 Działanie Wsparcie dla rozwoju lokalnego w ramach inicjatywy Leader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Wymagania dodatk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rawo jazdy, znajomość języka UE na poziomie umożliwiającym komunikację,</w:t>
            </w: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jalne wymag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unikatywność, kultura osobis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 czas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et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ble: biurko, szaf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zęt IT- komputer z oprogramowaniem, kserokopiarka, fax, telefon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ałącznik nr 2 do uchwały nr 21/2020</w:t>
      <w:br/>
      <w:t>Zarządu Stowarzyszenia Centrum Inicjatyw Wiejskich</w:t>
      <w:br/>
      <w:t>z dnia 17 listopada 2020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7:04:00Z</dcterms:created>
  <dc:creator>KLIENT</dc:creator>
  <dc:description/>
  <cp:keywords/>
  <dc:language>en-US</dc:language>
  <cp:lastModifiedBy>Bożena Zarecka</cp:lastModifiedBy>
  <dcterms:modified xsi:type="dcterms:W3CDTF">2020-11-17T10:56:00Z</dcterms:modified>
  <cp:revision>5</cp:revision>
  <dc:subject/>
  <dc:title/>
</cp:coreProperties>
</file>