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i/>
          <w:sz w:val="22"/>
          <w:szCs w:val="22"/>
        </w:rPr>
        <w:t xml:space="preserve">Załącznik  nr 3 do uchwały Zarządu 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ntrum Inicjatyw Wiejskich</w:t>
      </w:r>
    </w:p>
    <w:p>
      <w:pPr>
        <w:pStyle w:val="Normal"/>
        <w:autoSpaceDE w:val="false"/>
        <w:ind w:left="4248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r 21/2020 z dnia 17 listopada 2020 r.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ULAMIN ORGANIZACYJNY BIUR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owarzyszenia Centrum Inicjatyw Wiejskich </w:t>
      </w:r>
    </w:p>
    <w:p>
      <w:pPr>
        <w:pStyle w:val="Normal"/>
        <w:spacing w:lineRule="auto" w:line="288"/>
        <w:rPr>
          <w:rFonts w:ascii="Arial" w:hAnsi="Arial" w:eastAsia="Arial" w:cs="Arial"/>
          <w:color w:val="666666"/>
          <w:sz w:val="28"/>
          <w:szCs w:val="28"/>
        </w:rPr>
      </w:pPr>
      <w:r>
        <w:rPr>
          <w:rFonts w:eastAsia="Arial" w:cs="Arial" w:ascii="Arial" w:hAnsi="Arial"/>
          <w:color w:val="666666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666666"/>
          <w:sz w:val="22"/>
          <w:szCs w:val="22"/>
        </w:rPr>
      </w:pPr>
      <w:r>
        <w:rPr>
          <w:rFonts w:cs="Arial" w:ascii="Arial" w:hAnsi="Arial"/>
          <w:b/>
          <w:bCs/>
          <w:color w:val="666666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zdział 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autoSpaceDE w:val="false"/>
        <w:jc w:val="both"/>
        <w:rPr/>
      </w:pPr>
      <w:r>
        <w:rPr/>
        <w:t>Regulamin organizacyjny Biura Stowarzyszenia Centrum Inicjatyw Wiejskich w Łobzie, zwany dalej Regulaminem, określa zasady jego wewnętrznej organizacji i zakres działania Biura Stowarzysz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/>
        <w:t>Regulamin organizacyjny Biura Stowarzyszenia ustala Zarząd Stowarzyszenia Centrum Inicjatyw Wiejski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bCs/>
        </w:rPr>
        <w:t xml:space="preserve">Biuro </w:t>
      </w:r>
      <w:r>
        <w:rPr/>
        <w:t xml:space="preserve">Stowarzyszenia Centrum Inicjatyw Wiejskich, zwane dalej Biurem ma swoją siedzibę – Drawska 6; 73-150 Łobez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/>
        <w:t>Punkt konsultacyjny i archiwum Biura znajduje się w Biurze Stowarzyszenia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/>
        <w:t>Biuro jest czynne codziennie od poniedziałku do piątku, w godzinach 7:00 – 15:00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zatrudniania i wynagradzania pracowników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Zarząd zatrudnia i zwalnia Dyrektora Biura  i innych pracowników, określa ich </w:t>
      </w:r>
    </w:p>
    <w:p>
      <w:pPr>
        <w:pStyle w:val="Normal"/>
        <w:ind w:left="720" w:hanging="0"/>
        <w:jc w:val="both"/>
        <w:rPr/>
      </w:pPr>
      <w:r>
        <w:rPr/>
        <w:t>kompetencje, obowiązki, odpowiedzialność oraz czas pracy i wynagrodzeni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Do wykonywania zadań Zarząd Stowarzyszenia może zatrudnić pracowników na podstawie umów o pracę, jak również może zlecać świadczenie usług na podstawie umów cywilnoprawny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Członek Zarządu nie może być jednocześnie pracownikiem Biura LGD Centrum Inicjatyw Wiejskich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i/>
          <w:i/>
        </w:rPr>
      </w:pPr>
      <w:r>
        <w:rPr>
          <w:i/>
          <w:iCs/>
        </w:rPr>
        <w:t xml:space="preserve">W Biurze LGD CIW niezatrudnia się na podstawie umów o pracę lub umów cywilnoprawnych, których przedmiotem jest wykonywanie obowiązków związanych </w:t>
        <w:br/>
        <w:t>z funkcjonowaniem biura, osób świadczących odpłatne doradztwo na rzecz podmiotów ubiegających się o wsparcie realizacji operacji w ramach LSR lub będących członkami organu decyzyjn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 xml:space="preserve">Szczegółowe zasady zatrudnienia pracowników określa  „Regulamin naboru na wolne stanowisko pracy”, zał. nr 1 do Regulaminu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</w:rPr>
        <w:t>Zasady wynagradzania pracowników określa „Regulamin wynagradzania dla pracowników Stowarzyszenia Centrum Inicjatyw Wiejskich” stanowiący  zał. nr 2 do Regulamin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ozdział III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działalności Biura Stowarzysze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both"/>
        <w:rPr/>
      </w:pPr>
      <w:r>
        <w:rPr/>
        <w:t>W celu sprawnej i efektywnej organizacji pracy Zarząd Stowarzyszenia Centrum Inicjatyw Wiejskich  tworzy się Biuro Stowarzyszeni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both"/>
        <w:rPr/>
      </w:pPr>
      <w:r>
        <w:rPr/>
        <w:t>Biuro prowadzi swoją działalność w oparciu o Statut, uchwały władz  i organów statutowych Stowarzyszenia Centrum Inicjatyw Wiejskich oraz przepisy  niniejszego Regulamin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 xml:space="preserve">Biurem kieruje Dyrektor Biura, zatrudniony przez Zarząd, który może z upoważnienia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</w:t>
      </w:r>
      <w:r>
        <w:rPr>
          <w:bCs/>
        </w:rPr>
        <w:t>Zarządu reprezentować Stowarzyszenie na zewnątrz w granicach umocowa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>Dyrektor  Biura podlega służbowo Zarządow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Dyrektor Biura jest odpowiedzialny za prawidłową organizację pracy Biura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/>
        <w:t>Struktura organizacyjna Biura Stowarzyszenia przedstawia się następująco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yrektor Biura Stowarzyszenia – 1 etat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oordynator ds. wdrażania, monitoringu i ewaluacji LSR- 1 etat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pecjalista ds. księgowości, kadr i finansów –  umowa cywilnoprawn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Radca Prawny – umowa cywilnoprawn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owadzenie i zarządzanie stroną internetową - umowa cywilnoprawn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inni pracownicy w zależności od potrzeb i wykonywanych zadań,  w tym osoby zatrudnione w ramach prac interwencyjnych czy robót publicznych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stażyśc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Zakres obowiązków ogólnych każdego pracownika Biura, bez względu na zajmowane stanowisko, obejmuje dokładne, terminowe, fachowe, sumienne i zgodne z obowiązującymi przepisami wykonywanie obowiązków określonych zakresem czynności i poleceniami przełożonego, a w szczególności: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>posiadanie dokładnej znajomości obowiązujących przepisów, zarządzeń,  instrukcji i innych aktów normatywnych dotyczących jego zakresu pracy;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>przestrzeganie tajemnicy służbowej</w:t>
      </w:r>
      <w:r>
        <w:rPr>
          <w:bCs/>
          <w:color w:val="FF0000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>zachowanie w tajemnicy (również po rozwiązaniu stosunku pracy) informacji dotyczących danych osobowych pracowników, zgodnie z ustawą o ochronie danych osobowych;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 xml:space="preserve">przestrzeganie przepisów bezpieczeństwa i higieny pracy, ochrony przeciwpożarowej i 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  <w:t xml:space="preserve">ochrony powierzonego mienia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Każdy pracownik Biura jest odpowiedzialny służbowo przed bezpośrednim przełożonym za prawidłowe wykonywanie obowiązków nałożonych na niego zakresem czynności, a w szczególności z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jakość, rzetelność i sumienność wykonywanej przez niego prac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terminowość wykonywania otrzymanych poleceń, w tym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</w:rPr>
        <w:t>kontrolę formalną, merytoryczną  i rachunkową załatwionych zagadnień i wykonywanych prac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</w:rPr>
      </w:pPr>
      <w:r>
        <w:rPr>
          <w:bCs/>
        </w:rPr>
        <w:t>powierzone mu składniki majątkow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/>
        <w:t>Każdy pracownik biura prowadzi doradztwo dla potencjalnych Beneficjentów zgodnie z poniższymi zasadami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 xml:space="preserve">Doradztwo prowadzone jest w biurze LGD Centrum Inicjatyw Wiejskich po uprzednim uzgodnieniu terminu oraz godziny z pracownikiem Biura LGD CIW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Doradztwo świadczone przez pracowników Biura nie obejmuje fizycznego wypełniania wniosku oraz jego załączników. Wnioskodawcy przygotowują treść wniosku samodzielni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Podczas otrzymania usługi doradczej w Biurze LGD, osoba korzystająca z doradztwa  wypełnia kartę doradztwa (Załącznik 3 B) i składa na niej podpis. Osoba korzystająca z doradztwa otrzymuje kopie karty doradztwa. Na zakończenie doradztwa osoba korzystająca z doradztwa wypełnia obowiązkową ankietę oceny doradztwa (Załącznik nr 3A)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Ze świadczonego doradztwa, na koniec każdego półrocza, Dyrektor Biura przygotowuje raport z oceny efektywności udzielonego doradztw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/>
        <w:t xml:space="preserve">Osoby zatrudnione w Biurze LGD CIW (na podstawie umów o pracę lub umów cywilnoprawnych), których przedmiotem jest wykonywanie obowiązków związanych </w:t>
        <w:br/>
        <w:t>z funkcjonowanie Biura nie mogą świadczyć odpłatnego doradztwa na rzecz podmiotów ubiegających się o wsparcie realizacji operacji w ramach LSR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Każdy pracownik biura zobowiązany jest do przestrzegania standardów obsługi interesanta, który stanowi zał. nr 4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both"/>
        <w:rPr/>
      </w:pPr>
      <w:r>
        <w:rPr/>
        <w:t>Pracownicy Biura Stowarzyszenia wykonują swoje obowiązki zgodnie z zakresem obowiązków zawartych w „Opisie stanowisk” określonych przez Zarząd Stowarzyszenia, który stanowi załącznik nr 5 A, B do Regulaminu, jednakże w przypadku nieobecności jednego z pracowników obowiązki mogą zostać powierzone czasowo innej osobi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/>
        <w:t>Pracownicy Biura Stowarzyszenia podlegają bezpośrednio w stosunku zależności służbowej Dyrektorowi Biura Stowarzyszenia Centrum Inicjatyw Wiejski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both"/>
        <w:rPr/>
      </w:pPr>
      <w:r>
        <w:rPr/>
        <w:t>Biuro używa pieczątki z nazwą i adresem – Centrum Inicjatyw Wiejskich; ul. Drawska 6; 73-150 Łobez; NIP: 2530285678; REGON: 32055928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bezpieczeństwa informacji i przetwarzanie danych osob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sady udostępniania informacji będących w dyspozycji LGD uwzględniających zasady bezpieczeństwa informacji i przetwarzania danych osobowych zawiera zał. nr 6 do niniejszego Regulaminu.</w:t>
      </w:r>
    </w:p>
    <w:p>
      <w:pPr>
        <w:pStyle w:val="Normal"/>
        <w:shd w:fill="FFFFFF" w:val="clear"/>
        <w:spacing w:before="280" w:after="280"/>
        <w:ind w:left="709" w:hanging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ozdział IV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/>
      </w:pPr>
      <w:r>
        <w:rPr/>
        <w:t>Zmian w niniejszym Regulaminie dokonuje Zarząd Stowarzyszenia Centrum Inicjatyw Wiejskich w trybie właściwym dla jego uchwaleni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autoSpaceDE w:val="false"/>
        <w:jc w:val="both"/>
        <w:rPr/>
      </w:pPr>
      <w:r>
        <w:rPr/>
        <w:t>W sprawach nie uregulowanych w niniejszym Regulaminie decyduje Zarząd Stowarzyszenia Centrum Inicjatyw Wiejskich kierując się obowiązującymi przepisami prawa, Statutem Stowarzyszenia oraz uchwałami władz Stowarzyszeni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57:00Z</dcterms:created>
  <dc:creator>.</dc:creator>
  <dc:description/>
  <dc:language>en-US</dc:language>
  <cp:lastModifiedBy>Bożena Zarecka</cp:lastModifiedBy>
  <cp:lastPrinted>2020-03-04T09:16:00Z</cp:lastPrinted>
  <dcterms:modified xsi:type="dcterms:W3CDTF">2020-11-17T10:57:00Z</dcterms:modified>
  <cp:revision>2</cp:revision>
  <dc:subject/>
  <dc:title>Stowarzyszenie Lokalna Grupa Rybacka</dc:title>
</cp:coreProperties>
</file>